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ussia’s exit or the war and the United States entrance had a huge impact on the outcome of the war for us and on the treaty of Versailles. Although the exit of Russia being a huge blow to our army size, and a major disappointment you cant  blame them they were low on men supplies and just sick of being in a war that really had nothing to do with them. Thank god for the United States though. I thought all hope was lost but then they came. It was a huge help. It made our chance of wining much greater. With the united states ready to go how could we loose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9:19:00Z</dcterms:created>
  <dc:creator>leasureha</dc:creator>
  <dc:description/>
  <cp:keywords/>
  <dc:language>en-US</dc:language>
  <cp:lastModifiedBy>leasureha</cp:lastModifiedBy>
  <dcterms:modified xsi:type="dcterms:W3CDTF">2009-01-08T19:25:00Z</dcterms:modified>
  <cp:revision>1</cp:revision>
  <dc:subject/>
  <dc:title>Russia’s exit or the war and the United States entrance had a huge impact on the outcome of the war for us and on the treaty of Versailles</dc:title>
</cp:coreProperties>
</file>